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ing3"/>
        <w:ind w:left="0" w:hanging="0"/>
        <w:rPr/>
      </w:pPr>
      <w:r>
        <w:rPr/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47"/>
        <w:gridCol w:w="2614"/>
      </w:tblGrid>
      <w:tr>
        <w:trPr>
          <w:trHeight w:val="93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 l’Europa, investiamo nel vostro  futur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 DIDATTICA STATALE DI AMANTE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DELL’INFANZIA E  PRIMARI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. Garibaldi,2 -87032  AMANTE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. 098241106 – FAX 098242897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. M. CSEE02400R – e  mail: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dirdit.am@tiscalinet.i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GB"/>
                </w:rPr>
                <w:t>www.direzionedidattica.it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3635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UNIONE  EUROP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Fondo Sociale Europ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mpetenze per lo Sviluppo”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. N. 0206       </w:t>
        <w:tab/>
        <w:tab/>
        <w:tab/>
        <w:tab/>
        <w:tab/>
        <w:tab/>
        <w:tab/>
        <w:t>Amantea     23/01/2009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Codice: </w:t>
      </w:r>
      <w:r>
        <w:rPr>
          <w:b/>
        </w:rPr>
        <w:t>F-1-FSE-2008-182</w:t>
      </w:r>
      <w:r>
        <w:rPr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L’azione comprende: n. 3 moduli formativi diretti agli alunn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</w:t>
      </w:r>
      <w:r>
        <w:rPr>
          <w:rFonts w:cs="Arial" w:ascii="Arial" w:hAnsi="Arial"/>
          <w:b/>
          <w:i/>
        </w:rPr>
        <w:t>n. 1 modulo formativo rivolto ai genitor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8"/>
          <w:szCs w:val="28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811"/>
        <w:gridCol w:w="1955"/>
        <w:gridCol w:w="1257"/>
      </w:tblGrid>
      <w:tr>
        <w:trPr>
          <w:trHeight w:val="86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Obiettivo F</w:t>
            </w:r>
          </w:p>
        </w:tc>
        <w:tc>
          <w:tcPr>
            <w:tcW w:w="8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Promuovere il successo scolastico, le pari opportunità e l'inclusione sociale </w:t>
            </w:r>
          </w:p>
        </w:tc>
      </w:tr>
      <w:tr>
        <w:trPr>
          <w:trHeight w:val="5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zione 1</w:t>
            </w:r>
          </w:p>
        </w:tc>
        <w:tc>
          <w:tcPr>
            <w:tcW w:w="8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Interventi per promuovere il successo scolastico per le scuole del primo ciclo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 frequenza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.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“ </w:t>
            </w:r>
            <w:r>
              <w:rPr/>
              <w:t>TEATRO E CREATIVITA’  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Alunni  classi 5^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" w:ascii="TimesNewRomanPSMT" w:hAnsi="TimesNewRomanPSMT"/>
              </w:rPr>
              <w:t>N. 6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.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“ </w:t>
            </w:r>
            <w:r>
              <w:rPr/>
              <w:t>L’AMBIENTE… LA MIA CASA 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unni classi 4^ “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" w:ascii="TimesNewRomanPSMT" w:hAnsi="TimesNewRomanPSMT"/>
              </w:rPr>
              <w:t>N. 60</w:t>
            </w:r>
          </w:p>
        </w:tc>
      </w:tr>
      <w:tr>
        <w:trPr>
          <w:trHeight w:val="70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.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“ </w:t>
            </w:r>
            <w:r>
              <w:rPr/>
              <w:t>SPORT…. CHE  UNISCE  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lunni  classi 3^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" w:ascii="TimesNewRomanPSMT" w:hAnsi="TimesNewRomanPSMT"/>
              </w:rPr>
              <w:t>N. 6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enitori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“ </w:t>
            </w:r>
            <w:r>
              <w:rPr/>
              <w:t>CONOSCERE L’AMBIENTE 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enito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N. 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STA la nota prot. N. AOODGAI / 8124 del 15/07/2008 con la quale si autorizzano i Piani di Istituto relativi al Programma Operativo Nazionale “Competenze per lo Sviluppo” finanziato con il FSE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STO l’Allegato 1 –Disposizioni ed Istruzioni per l’attuazione dei Piani Integrati;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a selezione per il reclutamento di </w:t>
      </w:r>
      <w:r>
        <w:rPr>
          <w:rFonts w:cs="Arial" w:ascii="Arial" w:hAnsi="Arial"/>
          <w:b/>
          <w:i/>
        </w:rPr>
        <w:t>N. 7  TUTOR relativi ai moduli sopra citati, tra gli  insegnanti delle classi 3^-4^-5^della Direzione Didattica di Amantea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Obblighi del Tut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sedere competenze informatiche e padronanza nella  gestione della piattaforma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sz w:val="22"/>
          <w:szCs w:val="22"/>
        </w:rPr>
        <w:t>DEFINIZIONE DELLA STRUTTUR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>Descrivere gli obiettivi formativi:area,titolo, descrizione</w:t>
      </w:r>
      <w:r>
        <w:rPr>
          <w:rFonts w:cs="Arial" w:ascii="Arial" w:hAnsi="Arial"/>
          <w:b/>
          <w:i/>
          <w:u w:val="single"/>
        </w:rPr>
        <w:t>, inserendoli tempestivamente sulla piattaforma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>Descrivere le attività:tipologia,titolo,contenuto specifico, ore previste, obiettivi formativi perseguibili con quella attività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STIONE DEL CORS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re e realizzare azioni per la sensibilizzazione e la pubblicizzazione (manifesti, siti web,ecc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erire le anagrafiche dei corsist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ffettuare la correzione prove e  l’ ammissione corsisti in piattaform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</w:rPr>
        <w:t>definire, in piattaforma, il calendario delle attività, il piano di lavoro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</w:rPr>
        <w:t>registrare le assenze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i/>
        </w:rPr>
        <w:t>attuare in collaborazione con il valutatore (test d’ingresso, verifica intermedia e/o finale del modulo, verifica di fine corso-progetto), inserire il testo della prova e la registrazione degli esiti nella piattaforma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</w:rPr>
        <w:t>raccogliere i dati per la preparazione e la stampa degli attestati</w:t>
      </w:r>
      <w:r>
        <w:rPr>
          <w:rFonts w:cs="Arial" w:ascii="Arial" w:hAnsi="Arial"/>
          <w:b/>
          <w:i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u w:val="single"/>
        </w:rPr>
        <w:t xml:space="preserve">Gli interessati dovranno produrre domanda in carta semplice evidenziando i titoli di studio e culturali che hanno attinenza con il percorso formativo proposto, nonché le esperienze maturate nei progetti PON e gli anni di servizio prestat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aso di più domande la selezione sarà effettuata dal G.O.P. che procederà ad una valutazione comparativa dei titoli, certificazioni,  esperienze maturate e servizio prestat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Le candidature dovranno essere presentate mediante Curriculum vitae europeo da protocollare e consegnare presso l’Ufficio di segreteria  entro e non oltre le ore 12 del 30 gennaio 2009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e i curricula saranno valutati dal Gruppo Operativo di Progetto. Gli esiti della selezione saranno pubblicati all’Albo del plesso Manzoni di Via Garibaldi, 2 Amantea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l progetto sarà svolto entro Agosto 2009. </w:t>
      </w:r>
      <w:r>
        <w:rPr>
          <w:rFonts w:cs="Arial" w:ascii="Arial" w:hAnsi="Arial"/>
          <w:b/>
          <w:i/>
          <w:u w:val="single"/>
        </w:rPr>
        <w:t>In caso di mancata attivazione del corso in oggetto l’Istituto si riserva di non procedere all’affidamento dell’ incarico</w:t>
      </w:r>
      <w:r>
        <w:rPr>
          <w:rFonts w:cs="Arial" w:ascii="Arial" w:hAnsi="Arial"/>
          <w:b/>
        </w:rPr>
        <w:t>. Eventuali ulteriori informazioni potranno essere chiesti negli uffici amministrativi della Scuola. Il presente bando viene pubblicizzato mediant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ssione all’Albo del plesso Manzoni sito in Via Garibaldi, 2 –Amante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47"/>
        <w:gridCol w:w="2614"/>
      </w:tblGrid>
      <w:tr>
        <w:trPr>
          <w:trHeight w:val="93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64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 l’Europa, investiamo nel vostro  futur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 DIDATTICA STATALE DI AMANTE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DELL’INFANZIA E  PRIMARI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. Garibaldi,2 -87032  AMANTE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. 098241106 – FAX 098242897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. M. CSEE02400R – e  mail: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dirdit.am@tiscalinet.i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GB"/>
                </w:rPr>
                <w:t>www.direzionedidattica.it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3635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UNIONE  EUROP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Fondo Sociale Europ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mpetenze per lo Sviluppo”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231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. N. 0206       </w:t>
        <w:tab/>
        <w:tab/>
        <w:tab/>
        <w:tab/>
        <w:tab/>
        <w:tab/>
        <w:tab/>
        <w:t>Amantea    23/01/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Codice: </w:t>
      </w:r>
      <w:r>
        <w:rPr>
          <w:b/>
        </w:rPr>
        <w:t>F-1-FSE-2008-182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PER INCARICO DI TUTO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ATIVO 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EMAIL (obbligatorio)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di nascita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di studio 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cipazione a progetti PON nell’ultimo triennio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progetto __________________________ anno scol.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_________________________        “           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ri incarichi (specificare) 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i fi formazione nell’ultimo quinquenn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i di servizio 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re curriculum vitae in formato europe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________________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________________________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" w:hAnsi="TimesNewRomanPSMT" w:cs="TimesNewRomanPS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irezionedidattica.it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hyperlink" Target="http://www.direzionedidattica.it/" TargetMode="External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25:00Z</dcterms:created>
  <dc:creator>lepore</dc:creator>
  <dc:description/>
  <cp:keywords/>
  <dc:language>en-US</dc:language>
  <cp:lastModifiedBy>ddd</cp:lastModifiedBy>
  <cp:lastPrinted>2009-01-23T12:59:00Z</cp:lastPrinted>
  <dcterms:modified xsi:type="dcterms:W3CDTF">2009-01-23T12:04:00Z</dcterms:modified>
  <cp:revision>53</cp:revision>
  <dc:subject/>
  <dc:title>    </dc:title>
</cp:coreProperties>
</file>